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 Nr 6/2012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 5 stycznia  2012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przekazania jednostkom budżetowym Gminy Miasto Tomaszów Mazowiecki informacji </w:t>
        <w:br/>
        <w:t>o ostatecznych kwotach dochodów i wydatków tych jednostek.</w:t>
      </w:r>
    </w:p>
    <w:p>
      <w:pPr>
        <w:pStyle w:val="TextBody"/>
        <w:ind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Na podstawie art. 249 ustawy z dnia 27 sierpnia 2009r. o finansach publicznych </w:t>
      </w:r>
      <w:r>
        <w:rPr>
          <w:sz w:val="22"/>
          <w:szCs w:val="22"/>
        </w:rPr>
        <w:t xml:space="preserve">(Dz. U. z 2009r. </w:t>
        <w:br/>
        <w:t xml:space="preserve">Nr 157, poz. 1240; z 2010r. Nr 28, poz. 146, Nr 96, poz. 620, Nr 123, poz. 835, Nr 152, poz. 1020, Nr 238, poz. 1578, Nr 257, poz. 1726; z 2011r. Nr 185, poz. 1092, Nr 201, poz. 1183; Nr 234, poz. 1386, Nr 240, poz. 1429) </w:t>
      </w:r>
      <w:r>
        <w:rPr>
          <w:color w:val="000000"/>
          <w:sz w:val="22"/>
          <w:szCs w:val="22"/>
        </w:rPr>
        <w:t xml:space="preserve">, § 8 ust. 5  i §9ust. 2  rozporządzenia Ministra Finansów z dnia  7 grudnia 2010 w sprawie sposobu prowadzenia gospodarki finansowej jednostek budżetowych i samorządowych zakładów budżetowych (Dz.U. Nr 241, poz. 1616), Uchwały Nr LXV/538/10 Rady Miejskiej Tomaszowa Mazowieckiego z dnia 27 października 2010r. w sprawie utworzenia wydzielonego rachunku dochodów </w:t>
        <w:br/>
        <w:t>w jednostkach budżetowych prowadzących działalność  w zakresie oświaty, Uchwały Nr XV/122/2011 Rady Miejskiej Tomaszowa Mazowieckiego z dnia 31 sierpnia 2011r. o zmianie Uchwały Nr LXV/538/10 Rady Miejskiej Tomaszowa Mazowieckiego z dnia 27 października 2010r. w sprawie utworzenia wydzielonego rachunku dochodów w jednostkach budżetowych prowadzących działalność  w zakresie oświaty  oraz  Uchwały XX/170/2011 z dnia 28 grudnia 2011 w sprawie uchwalenia „Budżetu Miasta Tomaszowa Mazowieckiego na 2012r.” -  Prezydent Miasta Tomaszowa Mazowieckiego zarządza, co następuje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§ 1. Przekazuje się kierownikom samorządowych jednostek budżetowych informację </w:t>
        <w:br/>
        <w:t xml:space="preserve">o kwotach dochodów i wydatków przyjętych w uchwale budżetowej na 2012r.,  zgodnie </w:t>
        <w:br/>
        <w:t>z załącznikami nr 1,2, 3 i 4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§ 2. 1. Na podstawie otrzymanych informacji kierownicy samorządowych jednostek budżetowych zobowiązani są do opracowania planów finansowych swoich jednostek, poprzez dostosowanie projektów planów finansowych na formularzu stanowiącym załącznik nr 5 do Zarządzenia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Plany finansowe należy sporządzić w szczegółowości klasyfikacji budżetowej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dochody - dział, rozdział, paragraf;</w:t>
      </w:r>
    </w:p>
    <w:p>
      <w:pPr>
        <w:pStyle w:val="Normal"/>
        <w:jc w:val="both"/>
        <w:rPr/>
      </w:pPr>
      <w:r>
        <w:rPr>
          <w:color w:val="000000"/>
        </w:rPr>
        <w:t>2) wydatki – dział, rozdział, paragraf, z podziałem na grupy paragrafów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Plany muszą być zgodne z załącznikami wymienionymi w § 1 w zakresie wskazanym </w:t>
        <w:br/>
        <w:t>w ust.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§ 3. 1.W planie finansowym należy uwzględnić wszystkie niezbędne tytuły wydatków </w:t>
        <w:br/>
        <w:t>w 2012 roku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Nie przewiduje się dokonywania zmian w budżecie w zakresie zwiększenia wydatków jednostek budżetowych w I półroczu 2012 r. jedynie zmiany w planach finansowych wynikające</w:t>
        <w:br/>
        <w:t>z uprawnień kierowników jednostek lub z inicjatywy Prezydenta Miasta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§ 4. 1. Kierownicy samorządowych jednostek budżetowych sporządzają plany finansowe wydzielonego rachunku zgodnie z </w:t>
      </w:r>
      <w:r>
        <w:rPr>
          <w:color w:val="000000"/>
          <w:sz w:val="22"/>
          <w:szCs w:val="22"/>
        </w:rPr>
        <w:t xml:space="preserve">Uchwały Nr LXV/538/10 Rady Miejskiej Tomaszowa Mazowieckiego z dnia 27 października 2010r. w sprawie utworzenia wydzielonego rachunku dochodów </w:t>
        <w:br/>
        <w:t xml:space="preserve">w jednostkach budżetowych prowadzących działalność  w zakresie oświaty oraz  Uchwałą </w:t>
        <w:br/>
        <w:t xml:space="preserve">Nr XV/122/2011 Rady Miejskiej Tomaszowa Mazowieckiego z dnia 31 sierpnia 2011r. o zmianie Uchwały Nr LXV/538/10 Rady Miejskiej Tomaszowa Mazowieckiego z dnia 27 października 2010r. w sprawie utworzenia wydzielonego rachunku dochodów w jednostkach budżetowych prowadzących działalność  </w:t>
        <w:br/>
        <w:t>w zakresie oświaty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 W planie finansowym wydzielonego rachunku dochodów należy uwzględnić wszystkie tytuły dochodów i wydatków nimi finansowanych w wysokościach zgodnych ze złożonymi wcześniej projektami planów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§ 5. Opracowane plany finansowe kierownicy samorządowych jednostek budżetowych przekazują Prezydentowi Miasta w terminie 14 dni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§ 6</w:t>
      </w:r>
      <w:r>
        <w:rPr>
          <w:b/>
          <w:color w:val="000000"/>
        </w:rPr>
        <w:t>.</w:t>
      </w:r>
      <w:r>
        <w:rPr>
          <w:color w:val="000000"/>
        </w:rPr>
        <w:t xml:space="preserve"> Zarządzenie wchodzi w życie z dniem podpisan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rzygotował:</w:t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aopiniował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od względem prawnym</w:t>
      </w:r>
    </w:p>
    <w:sectPr>
      <w:type w:val="nextPage"/>
      <w:pgSz w:w="11906" w:h="16838"/>
      <w:pgMar w:left="964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9:00Z</dcterms:created>
  <dc:creator>bskowronska</dc:creator>
  <dc:description/>
  <cp:keywords/>
  <dc:language>en-US</dc:language>
  <cp:lastModifiedBy>Elach</cp:lastModifiedBy>
  <cp:lastPrinted>2012-01-09T11:38:00Z</cp:lastPrinted>
  <dcterms:modified xsi:type="dcterms:W3CDTF">2012-01-09T10:54:00Z</dcterms:modified>
  <cp:revision>20</cp:revision>
  <dc:subject/>
  <dc:title/>
</cp:coreProperties>
</file>